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verpass-fonts 3.0.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by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y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by Red Hat, Inc. All rights reserved.OverpassThin3.000;DELV;Overpass-ThinOverpass ThinVersion 3.000;DELV;OverpassOverpass-ThinOverpass is a trademark of Red Hat, Inc.Delve FontsDelve Withrington, Thomas JockinCopyright (c) 2011-2016 by Red Hat, Inc. All rights reserved.http://www.redhat.comhttp://www.delvefonts.com##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by Red Hat, Inc. All rights reserved.OverpassSemiBold3.000;DELV;Overpass-SemiBoldOverpass SemiBoldVersion 3.000;DELV;OverpassOverpass-SemiBoldOverpass is a trademark of Red Hat, Inc.Delve FontsDelve Withrington, Thomas JockinCopyright (c) 2011-2016 by Red Hat, Inc. All rights reserved.http://www.redhat.comhttp://www.delvefonts.com##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by Red Hat, Inc. All rights reserved.OverpassRegular3.000;DELV;Overpass-RegularOverpass RegularVersion 3.000;DELV;OverpassOverpass-RegularOverpass is a trademark of Red Hat, Inc.Delve FontsDelve Withrington, Thomas JockinCopyright (c) 2011-2016 by Red Hat, Inc. All rights reserved.http://www.redhat.comhttp://www.delvefonts.com##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by Red Hat, Inc. All rights reserved.OverpassLight3.000;DELV;Overpass-LightOverpass LightVersion 3.000;DELV;OverpassOverpass-LightOverpass is a trademark of Red Hat, Inc.Delve FontsDelve Withrington, Thomas JockinCopyright (c) 2011-2016 by Red Hat, Inc. All rights reserved.http://www.redhat.comhttp://www.delvefonts.com##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by Red Hat, Inc. All rights reserved.OverpassHeavy3.000;DELV;Overpass-HeavyOverpass HeavyVersion 3.000;DELV;OverpassOverpass-HeavyOverpass is a trademark of Red Hat, Inc.Delve FontsDelve Withrington, Thomas JockinCopyright (c) 2011-2016 by Red Hat, Inc. All rights reserved.http://www.redhat.comhttp://www.delvefonts.com##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by Red Hat, Inc. All rights reserved.OverpassExtraLight3.000;DELV;Overpass-ExtraLightOverpass ExtraLightVersion 3.000;DELV;OverpassOverpass-ExtraLightOverpass is a trademark of Red Hat, Inc.Delve FontsDelve Withrington, Thomas JockinCopyright (c) 2011-2016 by Red Hat, Inc. All rights reserved.http://www.redhat.comhttp://www.delvefonts.com##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by Red Hat, Inc. All rights reserved.OverpassExtraBold3.000;DELV;Overpass-ExtraBoldOverpass ExtraBoldVersion 3.000;DELV;OverpassOverpass-ExtraBoldOverpass is a trademark of Red Hat, Inc.Delve FontsDelve Withrington, Thomas JockinCopyright (c) 2011-2016 by Red Hat, Inc. All rights reserved.http://www.redhat.comhttp://www.delvefonts.com##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by Red Hat, Inc. All rights reserved.OverpassBold3.000;DELV;Overpass-BoldOverpass BoldVersion 3.000;DELV;OverpassOverpass-BoldOverpass is a trademark of Red Hat, Inc.Delve FontsDelve Withrington, Thomas JockinCopyright (c) 2011-2016 by Red Hat, Inc. All rights reserved.http://www.redhat.comhttp://www.delvefonts.com##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y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by Red Hat, Inc.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OFL or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2">
    <w:name w:val="默认段落字体"/>
    <w:qFormat/>
    <w:rPr/>
  </w:style>
  <w:style w:type="character" w:styleId="Style13">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2"/>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3Char">
    <w:name w:val="标题 3 Char"/>
    <w:qFormat/>
    <w:rPr>
      <w:b/>
      <w:bCs/>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4">
    <w:name w:val="批注文字"/>
    <w:basedOn w:val="Normal"/>
    <w:qFormat/>
    <w:pPr/>
    <w:rPr/>
  </w:style>
  <w:style w:type="paragraph" w:styleId="Style15">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6">
    <w:name w:val="列出段落"/>
    <w:basedOn w:val="Normal"/>
    <w:qFormat/>
    <w:pPr>
      <w:ind w:firstLine="420"/>
    </w:pPr>
    <w:rPr/>
  </w:style>
  <w:style w:type="paragraph" w:styleId="Style17">
    <w:name w:val="批注主题"/>
    <w:basedOn w:val="Style14"/>
    <w:next w:val="Style14"/>
    <w:qFormat/>
    <w:pPr/>
    <w:rPr>
      <w:b/>
      <w:bCs/>
    </w:rPr>
  </w:style>
  <w:style w:type="paragraph" w:styleId="Style18">
    <w:name w:val="文档结构图"/>
    <w:basedOn w:val="Normal"/>
    <w:qFormat/>
    <w:pPr/>
    <w:rPr>
      <w:rFonts w:ascii="宋体;SimSun" w:hAnsi="宋体;SimSun"/>
      <w:sz w:val="18"/>
      <w:szCs w:val="18"/>
    </w:rPr>
  </w:style>
  <w:style w:type="paragraph" w:styleId="Style19">
    <w:name w:val="普通(网站)"/>
    <w:basedOn w:val="Normal"/>
    <w:qFormat/>
    <w:pPr>
      <w:widowControl/>
      <w:autoSpaceDE w:val="true"/>
      <w:spacing w:lineRule="auto" w:line="240" w:before="280" w:after="280"/>
    </w:pPr>
    <w:rPr>
      <w:rFonts w:eastAsia="Times New Roman"/>
      <w:sz w:val="24"/>
      <w:szCs w:val="24"/>
    </w:rPr>
  </w:style>
  <w:style w:type="paragraph" w:styleId="Style20">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31:00Z</dcterms:created>
  <dc:creator>Navia</dc:creator>
  <dc:description/>
  <cp:keywords/>
  <dc:language>en-US</dc:language>
  <cp:lastModifiedBy>yanzhihua</cp:lastModifiedBy>
  <dcterms:modified xsi:type="dcterms:W3CDTF">2020-03-21T07:3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Ytcoc+DK6h8jpg1LHHKhQjtjtrl5CBdj6duzdlEsUu9givXVctwutxKVInDgexd7gq/bZvt
ZP3u8IvEUS0A+yOwiS5sVrs84om0MYRdXMTKOGpaMoT+jLjuCMQfx5e7gIAOwedIu3bJfayj
xktDtLsXoFb+aHhO1ScaRwPGsBpK48gfuKuvmBWYzUhmRiXKgSNjsrhIIpAWJ9ovUzLeAWT3
ByEOKn689JHC5IVOuS</vt:lpwstr>
  </property>
  <property fmtid="{D5CDD505-2E9C-101B-9397-08002B2CF9AE}" pid="3" name="_2015_ms_pID_7253431">
    <vt:lpwstr>a2++yEDXJXoxVZC1sdp2byKCRSikLnj3y+CR5eGmF1pjyDPC2ph0nB
FA1gfIZ4n9lKaungdqAJCK19Dxk2UkMALx7Q0oTEvRQFGNBuewhYuL72shUZPYNMrKjTj+Lp
I0zM142ewLfVVu6OwV5YgztSw/AcDiE/GihaRc/dbgHJZqKKoQ/Q+ziyjznAiHQpPGgsXCyq
3o5d3QYCUUFPxQftK9qNKOZ2IfmyiYVm0qRO</vt:lpwstr>
  </property>
  <property fmtid="{D5CDD505-2E9C-101B-9397-08002B2CF9AE}" pid="4" name="_2015_ms_pID_7253431_00">
    <vt:lpwstr>_2015_ms_pID_7253431</vt:lpwstr>
  </property>
  <property fmtid="{D5CDD505-2E9C-101B-9397-08002B2CF9AE}" pid="5" name="_2015_ms_pID_7253432">
    <vt:lpwstr>ZNsRG5wJAb5REqSls6GDa1fHtd4X5Qf69I/3
3IYBtuARedXgeQ+Oo/LFzG3AvPsqc4+I3ZJYflW3Gw6wF2zgPD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